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783554767"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67173239"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308544330"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